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вета народных депутатов города Мглина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0  год и на плановый период 2021 и 2022 годов»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12.2019 г.                                                                                            г. Мглин</w:t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>Совета народных депутатов города Мглина «</w:t>
      </w:r>
      <w:r>
        <w:rPr>
          <w:rFonts w:cs="Times New Roman" w:ascii="Times New Roman" w:hAnsi="Times New Roman"/>
          <w:sz w:val="28"/>
          <w:szCs w:val="28"/>
        </w:rPr>
        <w:t xml:space="preserve">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  год и на планов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иод 2021 и 2022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120" w:after="12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0 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>поступил  на рассмотрение в Контрольно-счетную палату Мглинского района 14.11.2019года, документы и материалы, представленные одновременно с проектом Решения, соответствую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0 год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333"/>
        <w:gridCol w:w="1603"/>
        <w:gridCol w:w="1440"/>
        <w:gridCol w:w="1620"/>
      </w:tblGrid>
      <w:tr>
        <w:trPr>
          <w:trHeight w:val="237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6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9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0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4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1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1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8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9,9</w:t>
            </w:r>
          </w:p>
        </w:tc>
      </w:tr>
      <w:tr>
        <w:trPr>
          <w:trHeight w:val="9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14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0-2022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20 ГОД И НА ПЛАНОВЫЙ  ПЕРИОД  2021 И 2022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сформирован по показателям базового варианта прогноза, который взят за основу при формировании бюджета Мглинского городского поселения на 2020 год и на плановый период 2021 и 2020 год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ста экономики  в 2020-2022 годах по базовому варианту составят 103,0-103,3 %. Будет продолжена реализация мероприятий, предусмотренных муниципальными программами, что будет способствовать увеличению инвестиций в основной капитал и росту заработной платы работник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18 год составляет 7,6 тыс. человек, из них численность экономически-активного населения 4,2 тыс. человек. На 2020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,0 тыс. человек, из них численность экономически-активного населения 4,1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в 2019 году составила  1,6 тыс. человек (Прогноз: 2020 год - 1,6 тыс. человек, 2021 год - 1,6 тыс. человек, 2022 год -1,6 тыс. человек.)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9 году составила 22,9 тыс. руб., прогноз на 2020 год – 21,8 тыс. руб. Величина прожиточного минимума в среднем на душу населения в месяц составила в 2019 году- 10,2 тыс. руб.  , прогноз на 2019 год - 10,6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ТЕКСТОВЫХ СТАТЕЙ ПРОЕКТА РЕШЕНИЯ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глинского городского поселения Совета народных депутатов города Мглина «О бюджете муниципального образования Мглинское городское поселение на 2019 год и плановый период 2020 и 2021 годов» включает 19 пунктов и 11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0 год прогнозируются в сумме 32768,7 тыс. руб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 Мглинского городского поселения  в 2020 году налоговые доходы составляют – 20096,4 тыс. руб., неналоговые доходы – 3952,7 тыс. руб. Удельный вес налоговых доходов в общей сумме налоговых и неналоговых доходов бюджета поселения прогнозируется в 2020 году на уровне 83,6 %, неналоговых – 16,4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муниципального образования «Мглинское городское поселение»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4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0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04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3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8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1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6,4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4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6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,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  <w:t>Налоговые доходы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0 год осуществлен исходя из ожидаемой оценки поступлений налога на доходы физических лиц за 2019 год, а также из фонда оплаты труда на 2020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5047,8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0 год- 5916,8 тыс. руб.,  2021 год – 6363,7 тыс. руб., 2022 год- 6849,5 тыс. рублей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exact" w:line="317" w:before="0" w:after="0"/>
        <w:ind w:left="422" w:firstLine="55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(инжекторных) двигателей, производимых на территории Российской</w:t>
      </w:r>
    </w:p>
    <w:p>
      <w:pPr>
        <w:pStyle w:val="Normal"/>
        <w:shd w:fill="FFFFFF" w:val="clear"/>
        <w:spacing w:lineRule="exact" w:line="317"/>
        <w:ind w:right="3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Федерации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>областном бюджете на 2020 год и на плановый период 2021 и 2022 годов».</w:t>
      </w:r>
    </w:p>
    <w:p>
      <w:pPr>
        <w:pStyle w:val="Normal"/>
        <w:shd w:fill="FFFFFF" w:val="clear"/>
        <w:spacing w:lineRule="exact" w:line="317" w:before="0" w:after="0"/>
        <w:ind w:left="10" w:right="34" w:firstLine="7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до городского поселения дифференцированный норматив отчислений от данного вида акцизов составил 0,0565. 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20 год равна 1253,3 тыс. руб., на 2021 год-1303,8 тыс. руб., на 2022 год- 1399,5 тыс. руб.</w:t>
      </w:r>
    </w:p>
    <w:p>
      <w:pPr>
        <w:pStyle w:val="Normal"/>
        <w:shd w:fill="FFFFFF" w:val="clear"/>
        <w:spacing w:lineRule="exact" w:line="322" w:before="0" w:after="0"/>
        <w:ind w:left="5" w:right="34" w:firstLine="6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ый сельскохозяйственный налог</w:t>
      </w:r>
    </w:p>
    <w:p>
      <w:pPr>
        <w:pStyle w:val="Normal"/>
        <w:shd w:fill="FFFFFF" w:val="clear"/>
        <w:spacing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29" w:right="51" w:firstLine="53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6" w:before="0" w:after="0"/>
        <w:ind w:left="14" w:firstLine="8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20 год спрогнозированы в сумме 1032,3 тыс. руб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1 и 2022 годы оценивается в 1104,6 тыс. руб. и 1181,8 тыс. рублей соответственно.</w:t>
      </w:r>
    </w:p>
    <w:p>
      <w:pPr>
        <w:pStyle w:val="TextBody"/>
        <w:ind w:left="-426" w:firstLine="708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0 год – 4709,0 тыс. рублей,  на 2021 тыс. год – 4897,7 тыс. руб., на 2022 год -  5093,8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 год – 7185,0 тыс. руб., на 2021 год – 7472,4 тыс. руб., на 2022 год- 7771,3 тыс. руб., который в соответствии с Бюджетным кодексом Российской Федерации подлежит зачислению в местные бюджеты по нормативу 100%.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алоговые доход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я.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5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я арендной платы за земельные участки, а так же  средства от продажи права на заключение договоров аренды земельных участков на 2020-2022 годы прогнозируется исходя из оценки поступлений, представленной главным администратором дохода - Комитетом по управлению муниципальным имуществом администрации Мглинского района.</w:t>
      </w:r>
    </w:p>
    <w:p>
      <w:pPr>
        <w:pStyle w:val="Normal"/>
        <w:shd w:fill="FFFFFF" w:val="clear"/>
        <w:spacing w:lineRule="exact" w:line="322" w:before="0" w:after="0"/>
        <w:ind w:right="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арендной платы за землю в доход бюджета поселения на 2020-2022 годы составит 2242,7 тыс. руб. ежегодно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продажи земельных участков, находящихся в    государственной и муниципальной собственности.</w:t>
      </w:r>
    </w:p>
    <w:p>
      <w:pPr>
        <w:pStyle w:val="Normal"/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20 году  1710,0 тыс. рублей, в 2021 году – 250,0 тыс. руб., в 2022 году – 250,0 тыс. руб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0 году запланирован в  сумме 11214,8 тыс. руб., в 2021 году – 12653,8 тыс. руб., в 2022 году – 18581,2 тыс. руб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800"/>
        <w:gridCol w:w="1800"/>
        <w:gridCol w:w="1980"/>
        <w:gridCol w:w="1800"/>
      </w:tblGrid>
      <w:tr>
        <w:trPr>
          <w:trHeight w:val="33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9 г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81,2</w:t>
            </w:r>
          </w:p>
        </w:tc>
      </w:tr>
      <w:tr>
        <w:trPr>
          <w:trHeight w:val="3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4,6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3,9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759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8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2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157,2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субвенций на 2019 год составляет 7598,1 рубля, 100,0 % от общего объема безвозмездных поступлений. План на  2020 год – 404,6 тыс. руб., на  2021 год – 408,2 тыс. руб., на 2022 год -423,9 тыс. руб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ПОСЕЛЕНИЯ МГЛИНСКОГО ГОРОДСКОГО ПОСЕЛЕНИЯ В 2019-2021 ГОДАХ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0 год и плановый период 2021 и 2022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  - 35263,9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  - 36288,6 тыс. руб.;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  - 43369,9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городского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20"/>
        <w:gridCol w:w="1440"/>
        <w:gridCol w:w="180"/>
        <w:gridCol w:w="1440"/>
        <w:gridCol w:w="1440"/>
        <w:gridCol w:w="135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8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90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889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60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824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7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8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530,1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1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8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369,9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. 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8741,8 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17084,2 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21530,1 тыс. руб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0 году  расходы предусмотр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 уплата взносов на капитальный ремонт многоквартирных домов в сумме 70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 05 02 «Коммунальное хозяйство» мероприятия по обеспечению населения бытовыми услугами в сумме 1375,7 тыс.рублей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05 03 «Благоустройство» в сумме 14754,0 тыс. рублей в том числе,   организация и обеспечения освещения улиц – 3450,0 тыс. руб., организация и содержание мест захоронения – 720,00 тыс. руб., мероприятия по благоустройству по программе «Формирование современной городской среды на территории Мглинского городского поселения»-2580,4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4 «Национальная 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 по данному разделу в 2020 году предусмотрены в сумме 15801,3 тыс. руб. В рамках данного раздела расходы  предусмотрены на водное хозяйство ( мероприятия на содержание и текущий ремонт объектов гидротехнических сооружений) в сумме 1186,7 руб., дорожное хозяйство (дорожные фонды) в сумме 14114,6 тыс. рублей, мероприятия в сфере архитектуры и градостроительства в сумме 500,0 тыс. руб, 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2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расходы по  разделу «Национальная оборона»   прогнозируются  в   сумме 404,4 тыс. руб. На 2021 год  они планируются в сумме   408,0 тыс. рублей, 2021 год – 423,7 тыс. руб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0 год расходы по разделу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нозируются  в   сумме  207,2 тыс. руб.  (0,6 % от общего объёма расходов бюджета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«Общегосударственные вопросы»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а 2020 год по разделу « Общегосударственные вопросы» планируется в объеме 52,5тыс. руб., или 0,1 % в общем объеме расходов, в т.ч. на создание резервного фонда -1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07«Образование»</w:t>
      </w:r>
    </w:p>
    <w:p>
      <w:pPr>
        <w:pStyle w:val="24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0-2022 годах удельный вес расходов на раздел «Образование» планируется  0,1 % - 7,3 тыс. руб.</w:t>
      </w:r>
    </w:p>
    <w:p>
      <w:pPr>
        <w:pStyle w:val="24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0 год запланированы следующие расходы:</w:t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Раздел 10 «Социальная политика»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делу «Социальная политика» на 2020-2022 годы расходные обязательства проектом бюджета определены в объеме 42,0 тыс. руб. ежегодно. В общем объеме бюджета в 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4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24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</w:t>
      </w:r>
      <w:r>
        <w:rPr>
          <w:rFonts w:cs="Times New Roman" w:ascii="Times New Roman" w:hAnsi="Times New Roman"/>
          <w:sz w:val="28"/>
          <w:szCs w:val="28"/>
        </w:rPr>
        <w:t>дел 11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0- 2022 годы расходные обязательства проектом бюджета определены в объеме 7,3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Мглинского городского поселения предусмотрены  ассигнования на реализацию 4-х муниципальных программ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0 г. в сумме 32586,4 тыс. рублей. Удельный вес в структуре расходов 92,4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в области национальной обороны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в области национальной безопасности и правоохранительной деятель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в области вод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в области дорож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в области национальной экономик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в области жилищно-коммуналь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аботе с семьей, детьми и молодежью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физической культуры и спорт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по решению двух общегосударственных вопросов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униципальная программа «Проведение капитального ремонта многоквартирных домов на территории Мглинского городского поселения на»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0 г. в сумме 70,4 тыс. руб. Удельный вес в структуре расходов 0,2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Формирование современной городской среды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в 2020 году прогнозируются в сумме 2580,4 тыс. руб. Удельный вес в структуре расходов 7,3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а и комфорта городской среды на территории Мглинского городского поселения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Переселение граждан из аварийного жилого фонда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ланируются только  на 2022 год  в сумме 4177,4 тыс. руб. 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ая часть расходов бюджета муниципального образования «Мглинского городского поселения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руководителя контрольно-счетной палаты муниципального образования на 2020 год – 16,7 тыс. руб., 2021 год – 16,7 тыс. руб., 2022 год -16,7 тыс. руб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зервные фонды местных администраций на 2020 год – 10,0 тыс. руб., 2021 год -10,0 тыс. руб., 2022 год- 10,0 тыс. руб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утвержденные расходы на 2021 год – 590,9 тыс. руб., 2022 год -1139,4 тыс. руб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20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0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1 и 2022 годов</w:t>
      </w:r>
      <w:r>
        <w:rPr>
          <w:sz w:val="28"/>
          <w:szCs w:val="28"/>
        </w:rPr>
        <w:t xml:space="preserve">». </w:t>
      </w:r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2. Предложения:</w:t>
        <w:tab/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Мглинского района на проект решения Мглинского городского Совета народных депутатов «О бюджете Мглинского городского поселения, Мглинского муниципального  района Брянской области на 2020 год и на плановый период 2021 и 2022 годов» главе администрации Мглинского района с предложениями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беспечению выполнения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до 2024 года»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ому районному Совету народных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проект решения «О бюджете Мглинского городского поселения, Мглинского муниципального  района Брянской области на 2020 год и на плановый период 2021 и 2022 годов с учетом предложений и замечаний Контрольно-счетной палат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7:00Z</dcterms:created>
  <dc:creator>Соколова Елена Михайловна</dc:creator>
  <dc:description/>
  <cp:keywords/>
  <dc:language>en-US</dc:language>
  <cp:lastModifiedBy>Admin</cp:lastModifiedBy>
  <cp:lastPrinted>2020-01-16T16:15:00Z</cp:lastPrinted>
  <dcterms:modified xsi:type="dcterms:W3CDTF">2020-01-16T13:24:00Z</dcterms:modified>
  <cp:revision>400</cp:revision>
  <dc:subject/>
  <dc:title>ЗАКЛЮЧЕНИЕ</dc:title>
</cp:coreProperties>
</file>